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УПУТСТВО – АМБАЛАЖНИ ОТПАД И САРАДЊА ПРАВНИХ ЛИЦА СА ЈКП „ХИГИЈЕНА“ ПАНЧЕВО, </w:t>
      </w:r>
      <w:r>
        <w:rPr>
          <w:lang w:val="sr-RS"/>
        </w:rPr>
        <w:t>овлашћеним оператером са одговарајућим решењима о дозволама за поступање са амбалажним отпадом као секундарним сировина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ab/>
        <w:t xml:space="preserve">Први корак у сарадњи са ЈКП „Хигијена“ Панчево у вези са амбалажним отпадом је попуњавање </w:t>
      </w:r>
      <w:r>
        <w:rPr>
          <w:b/>
          <w:lang w:val="sl-SI"/>
        </w:rPr>
        <w:t xml:space="preserve">Захтева за закључење </w:t>
      </w:r>
      <w:r>
        <w:rPr>
          <w:b/>
          <w:lang w:val="sr-RS"/>
        </w:rPr>
        <w:t>у</w:t>
      </w:r>
      <w:r>
        <w:rPr>
          <w:b/>
          <w:lang w:val="sl-SI"/>
        </w:rPr>
        <w:t xml:space="preserve">говора о преузимању </w:t>
      </w:r>
      <w:r>
        <w:rPr>
          <w:b/>
          <w:lang w:val="sr-RS"/>
        </w:rPr>
        <w:t xml:space="preserve">секундарних сировина </w:t>
      </w:r>
      <w:r>
        <w:rPr>
          <w:lang w:val="sr-RS"/>
        </w:rPr>
        <w:t>који се предаје Биљани Николић, координаторки одељења продаје</w:t>
      </w:r>
      <w:r>
        <w:rPr>
          <w:b/>
          <w:lang w:val="sr-RS"/>
        </w:rPr>
        <w:t xml:space="preserve">. </w:t>
      </w:r>
      <w:r>
        <w:rPr>
          <w:lang w:val="sr-RS"/>
        </w:rPr>
        <w:t xml:space="preserve">Ту се наводе секундарне сировине које ће правно лице сакупљати и предавати, врсте посуда у које ће их убацивати, бр. телефона особе која ће бити задужена за комуницирање са Центром 1 за сакупљање и разврставање секундарних сировина ЈКП „Хигијена“ Панчево и др. Следећи поступак је састављање </w:t>
      </w:r>
      <w:r>
        <w:rPr>
          <w:b/>
        </w:rPr>
        <w:t xml:space="preserve">Уговора о </w:t>
      </w:r>
      <w:r>
        <w:rPr>
          <w:b/>
          <w:lang w:val="sr-RS"/>
        </w:rPr>
        <w:t>преузимању секундарних сировина из отпада без надокнаде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Када се посуде први пут буду напуниле, биће потребно позвати Центар 1 за сакупљање и разврставање секундарних сировина ради пражњења (013/370-360, радним данима од 7 до 13 сати), потом ће се одредити стални распоред одвожења амбалаже (одређеним данима, без позива, одвијаће се договорена/устаљена динамика пражњења посуда)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i/>
          <w:i/>
          <w:lang w:val="sr-Latn-CS"/>
        </w:rPr>
      </w:pPr>
      <w:r>
        <w:rPr>
          <w:i/>
          <w:lang w:val="sr-Latn-CS"/>
        </w:rPr>
        <w:t>Правилно разврставање секундарних сировина из комуналног чврстог отпада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>У комуналном чврстом отпаду секундарне сировине су, углавном, различите врсте амбалаже: боце од пластике, ПЕТ боце, алуминијумске лименке, папир, картон, стаклене тегле и флаше. Препоручује се да се амбалажни отпад убацује у следеће посуде:</w:t>
      </w:r>
    </w:p>
    <w:p>
      <w:pPr>
        <w:pStyle w:val="Normal"/>
        <w:jc w:val="both"/>
        <w:rPr/>
      </w:pPr>
      <w:r>
        <w:rPr>
          <w:lang w:val="sr-Latn-CS"/>
        </w:rPr>
        <w:t>1. Пластичне кесе у које се заједно одлажу ПЕТ амбалажа и алуминијумске и челичне лименке. ПЕТ амбалажа су пластичне боце за сокове, безбојне, плаве и зелене боце за изворску и минералну воду, браон пластичне боце за пиво и безбојне флаше за млеко. Нажалост, технологија рециклаже у нашој земљи засад не прихвата обојене, непрозирне ПЕТ боце од јогурта и млека (беле, розе, зелене, тамноплаве...). Пожељно је да се у кесе сложе амбалаже које су претходно испражњене од течности и спљоштене како би у њих стало што више комада амбалаже (може и да се одвоји чеп од боце).</w:t>
      </w:r>
    </w:p>
    <w:p>
      <w:pPr>
        <w:pStyle w:val="Normal"/>
        <w:jc w:val="both"/>
        <w:rPr/>
      </w:pPr>
      <w:r>
        <w:rPr>
          <w:lang w:val="sr-Latn-CS"/>
        </w:rPr>
        <w:t>2. Картонске кутије за папир, у које се убацује пластична кеса, служе за одлагање папира, картона, старих књига, новина, летака, часописа, односно незапрљаног, сувог папира/картона.</w:t>
      </w:r>
    </w:p>
    <w:p>
      <w:pPr>
        <w:pStyle w:val="Normal"/>
        <w:jc w:val="both"/>
        <w:rPr/>
      </w:pPr>
      <w:r>
        <w:rPr>
          <w:lang w:val="sr-Latn-CS"/>
        </w:rPr>
        <w:t xml:space="preserve">3. Џамбо вреће са ручкама, запремине 1 </w:t>
      </w:r>
      <w:r>
        <w:rPr/>
        <w:t>м</w:t>
      </w:r>
      <w:r>
        <w:rPr>
          <w:rFonts w:cs="Arial" w:ascii="Arial" w:hAnsi="Arial"/>
          <w:color w:val="4D5156"/>
          <w:shd w:fill="FFFFFF" w:val="clear"/>
          <w:vertAlign w:val="superscript"/>
        </w:rPr>
        <w:t>3</w:t>
      </w:r>
      <w:r>
        <w:rPr>
          <w:lang w:val="sr-Latn-CS"/>
        </w:rPr>
        <w:t xml:space="preserve">, мекане су и практичне за сакупљање већих количина рециклабилних материјала и, на пример, за пражњење садржаја из пластичних кеса и картонских кутиј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4. Наменске пластичне канте од 120 литара – зелене, које служе за складиштење отпадног амбалажног стакла и беле канте за папир/картон. Канте од 350 литара намењене су за ПЕТ и другу пластичну амбалажу, алуминијумске и челичне лименке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>Неопходно је да посуде буду на безбедном месту и доступне, на локацији правног лица, за разврставање секундарних сировина из комуналног чврстог отпада, као и запосленима у ЈКП „Хигијена“ ради њиховог пражњења.</w:t>
      </w:r>
    </w:p>
    <w:p>
      <w:pPr>
        <w:pStyle w:val="Normal"/>
        <w:ind w:firstLine="708"/>
        <w:jc w:val="both"/>
        <w:rPr/>
      </w:pPr>
      <w:r>
        <w:rPr/>
        <w:t xml:space="preserve">ЈКП „Хигијена“ Панчево у овом тренутку може обезбедити џамбо вреће и картонске кутије за канцеларијски папир.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Радно време Центра 1 за сакупљање и разврставање секундарних сировина је од 7 до 13 сати за странке (Власинска 1, Панчево, тел. 013/370-360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Особе за контакт су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иљана Николић, координаторка Одељења продаје – </w:t>
      </w:r>
      <w:hyperlink r:id="rId2">
        <w:r>
          <w:rPr>
            <w:rStyle w:val="InternetLink"/>
          </w:rPr>
          <w:t>biljana.nikolic@jkphigijena.co.rs</w:t>
        </w:r>
      </w:hyperlink>
      <w:r>
        <w:rPr/>
        <w:t xml:space="preserve"> (</w:t>
      </w:r>
      <w:r>
        <w:rPr>
          <w:lang w:val="pl-PL"/>
        </w:rPr>
        <w:t>тел. 06</w:t>
      </w:r>
      <w:r>
        <w:rPr/>
        <w:t>4</w:t>
      </w:r>
      <w:r>
        <w:rPr>
          <w:lang w:val="pl-PL"/>
        </w:rPr>
        <w:t>/</w:t>
      </w:r>
      <w:r>
        <w:rPr/>
        <w:t>8219-060</w:t>
      </w:r>
      <w:r>
        <w:rPr>
          <w:lang w:val="pl-PL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лица Милутиновић, сарадница анализа и извештаја за систем управљања отпадом – </w:t>
      </w:r>
      <w:hyperlink r:id="rId3">
        <w:r>
          <w:rPr>
            <w:rStyle w:val="InternetLink"/>
          </w:rPr>
          <w:t>milica.milutinovic@jkphigijena.co.rs</w:t>
        </w:r>
      </w:hyperlink>
      <w:r>
        <w:rPr/>
        <w:t xml:space="preserve"> (</w:t>
      </w:r>
      <w:r>
        <w:rPr>
          <w:lang w:val="pl-PL"/>
        </w:rPr>
        <w:t>063/1122-493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ан Ћурчин, организатор манипулације и административни аналитичар (063/1042-153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анислав Ракетић, шеф РЈ „Екосировина“ (063/1122-15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рош Дражевић, пи-ар </w:t>
      </w:r>
      <w:r>
        <w:rPr>
          <w:lang w:val="pl-PL"/>
        </w:rPr>
        <w:t xml:space="preserve">– </w:t>
      </w:r>
      <w:hyperlink r:id="rId4">
        <w:r>
          <w:rPr>
            <w:rStyle w:val="InternetLink"/>
          </w:rPr>
          <w:t>uros.drazevic</w:t>
        </w:r>
        <w:r>
          <w:rPr>
            <w:rStyle w:val="InternetLink"/>
            <w:lang w:val="pl-PL"/>
          </w:rPr>
          <w:t>@jkphigijena.co.rs</w:t>
        </w:r>
      </w:hyperlink>
      <w:r>
        <w:rPr/>
        <w:t xml:space="preserve"> (</w:t>
      </w:r>
      <w:r>
        <w:rPr>
          <w:lang w:val="pl-PL"/>
        </w:rPr>
        <w:t>062/361-536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jc w:val="both"/>
        <w:rPr/>
      </w:pPr>
      <w:r>
        <w:rPr>
          <w:lang w:val="pl-PL"/>
        </w:rPr>
        <w:t xml:space="preserve">У </w:t>
      </w:r>
      <w:r>
        <w:rPr>
          <w:lang w:val="sr-RS"/>
        </w:rPr>
        <w:t xml:space="preserve">случају заинтересованости за склапање </w:t>
      </w:r>
      <w:r>
        <w:rPr/>
        <w:t xml:space="preserve">Уговора о </w:t>
      </w:r>
      <w:r>
        <w:rPr>
          <w:lang w:val="sr-RS"/>
        </w:rPr>
        <w:t xml:space="preserve">преузимању секундарних сировина из отпада без надокнаде, неопходно је попунити </w:t>
      </w:r>
      <w:r>
        <w:rPr>
          <w:lang w:val="sl-SI"/>
        </w:rPr>
        <w:t xml:space="preserve">Захтев за закључење </w:t>
      </w:r>
      <w:r>
        <w:rPr>
          <w:lang w:val="sr-RS"/>
        </w:rPr>
        <w:t>у</w:t>
      </w:r>
      <w:r>
        <w:rPr>
          <w:lang w:val="sl-SI"/>
        </w:rPr>
        <w:t xml:space="preserve">говора о преузимању </w:t>
      </w:r>
      <w:r>
        <w:rPr>
          <w:lang w:val="sr-RS"/>
        </w:rPr>
        <w:t>секундарних сировина који се налази у приложеним документ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6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VisitedInternetLink">
    <w:name w:val="FollowedHyperlink"/>
    <w:basedOn w:val="Podrazumevanifontpasusa"/>
    <w:rPr>
      <w:color w:val="800080"/>
      <w:u w:val="single"/>
    </w:rPr>
  </w:style>
  <w:style w:type="character" w:styleId="Emphasis">
    <w:name w:val="Emphasis"/>
    <w:basedOn w:val="Podrazumevanifontpas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jana.nikolic@jkphigijena.co.rs" TargetMode="External"/><Relationship Id="rId3" Type="http://schemas.openxmlformats.org/officeDocument/2006/relationships/hyperlink" Target="mailto:milica.milutinovic@jkphigijena.co.rs" TargetMode="External"/><Relationship Id="rId4" Type="http://schemas.openxmlformats.org/officeDocument/2006/relationships/hyperlink" Target="mailto:uros.drazevic@jkphigijena.co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13:00Z</dcterms:created>
  <dc:creator>drazevicu</dc:creator>
  <dc:description/>
  <cp:keywords/>
  <dc:language>en-US</dc:language>
  <cp:lastModifiedBy>drazevicu</cp:lastModifiedBy>
  <dcterms:modified xsi:type="dcterms:W3CDTF">2021-05-31T11:01:00Z</dcterms:modified>
  <cp:revision>13</cp:revision>
  <dc:subject/>
  <dc:title>УПУТСТВО ЗА ПРЕДАЈУ АМБАЛАЖНОГ ОТПАДА ЈКП-у „ХИГИЈЕНА“ ПАНЧЕВО – ОВЛАШЋЕНОМ ОПЕРАТЕРУ СА ОДГОВАРАЈУЋИМ РЕШЕЊИМА О ДОЗВОЛАМА ЗА ПОСТУПАЊЕ СА АМБАЛАЖНИМ ОТПАДОМ КАО СЕКУДАРНИМ СИРОВИНАМА</dc:title>
</cp:coreProperties>
</file>